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0 » апреля   2015г.</w:t>
        <w:tab/>
        <w:tab/>
        <w:tab/>
        <w:tab/>
        <w:tab/>
        <w:t xml:space="preserve">                                       №14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апреля 2015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b/>
          <w:bCs/>
        </w:rPr>
        <w:t>Об исполнении бюджета муниципального образования – Осинниковский городской округ за 2014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Руководствуясь ст. 29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Cs/>
        </w:rPr>
        <w:t>Статья 1. Утвердить годовой отчет об исполнении бюджета муниципального образования – Осинниковский городской округ за 2014 год с общим объемом  доходов бюджета городского округа в сумме  2 030 591,5 тыс.руб.,  общим объемом расходов бюджета городского округа в сумме 2 051 428,4 тыс.руб., дефицитом бюджета городского округа в сумме 20 836,9 тыс.руб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Статья 2. </w:t>
      </w:r>
    </w:p>
    <w:p>
      <w:pPr>
        <w:pStyle w:val="TextBody"/>
        <w:ind w:firstLine="708"/>
        <w:rPr/>
      </w:pPr>
      <w:r>
        <w:rPr>
          <w:bCs/>
        </w:rPr>
        <w:t>1. Утвердить показатели доходов бюджета городского округа за 2014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rPr/>
      </w:pPr>
      <w:r>
        <w:rPr>
          <w:bCs/>
        </w:rPr>
        <w:t>2. Утвердить показатели доходов бюджета городского округа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rPr/>
      </w:pPr>
      <w:r>
        <w:rPr>
          <w:bCs/>
        </w:rPr>
        <w:t>3. Утвердить показатели расходов бюджета городского округа за 2014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rPr/>
      </w:pPr>
      <w:r>
        <w:rPr>
          <w:bCs/>
        </w:rPr>
        <w:t>4. Утвердить показатели расходов бюджета городского округа за 2014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rPr/>
      </w:pPr>
      <w:r>
        <w:rPr>
          <w:bCs/>
        </w:rPr>
        <w:t>5.  Утвердить показатели источников финансирования дефицита бюджета городского округа за 2014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TextBody"/>
        <w:ind w:firstLine="708"/>
        <w:rPr/>
      </w:pPr>
      <w:r>
        <w:rPr>
          <w:bCs/>
        </w:rPr>
        <w:t>6. Утвердить показатели источников финансирования дефицита бюджета городского округа за 2014 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6 к настоящему Решению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TextBody"/>
        <w:ind w:firstLine="708"/>
        <w:rPr>
          <w:bCs/>
        </w:rPr>
      </w:pPr>
      <w:r>
        <w:rPr>
          <w:bCs/>
        </w:rPr>
        <w:t>Статья 3. Настоящее Решение вступает в силу в день, следующий за днем его официального опубликов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620"/>
        <w:gridCol w:w="1480"/>
      </w:tblGrid>
      <w:tr>
        <w:trPr>
          <w:trHeight w:val="315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ходы бюджета муниципального образования – Осинниковский городской округ за 2014 год 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.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 дохода по бюджетной классифик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сполнено 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00 00000 00 0000 0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2 123,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1 02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558,3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1 0201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664,1</w:t>
            </w:r>
          </w:p>
        </w:tc>
      </w:tr>
      <w:tr>
        <w:trPr>
          <w:trHeight w:val="31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2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1,7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3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96,7</w:t>
            </w:r>
          </w:p>
        </w:tc>
      </w:tr>
      <w:tr>
        <w:trPr>
          <w:trHeight w:val="2172" w:hRule="atLeast"/>
        </w:trPr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40 01 0000 11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,8</w:t>
            </w:r>
          </w:p>
        </w:tc>
      </w:tr>
      <w:tr>
        <w:trPr>
          <w:trHeight w:val="276" w:hRule="atLeast"/>
        </w:trPr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3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 473,1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3 0223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5,9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3 0224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5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3 0225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2,5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3 0226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7,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5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025,9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2000 02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 916,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5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, взимаемый в связи с применеием патентной системы налогообла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4000 02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имуществ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6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6 078,4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1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368,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4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7,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 с организ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4011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,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 с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4012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 622,1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1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16,9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12 04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16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2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 905,2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22 04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 905,2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8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 786,5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ая пошлина по делам, рассматриваемым  в судах общей юрисдикции, мировыми судьям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786,5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3010 01 0000 11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786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за исключением Верховного Суда Российской Федерации)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715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9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1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7 799,5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 798,6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м договоров аренды указанных земельных участ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12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 805,6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3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 993,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бюджетных и  автономных учреждений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3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 993,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701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9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904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11 0903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 1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398,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2 01000 01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398,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работ ) и компенсации затрат государ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3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49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3 01994 04 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4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3 02994 04 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14 00000 00 0000 0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6 999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 01040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4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860,0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оходы от реализации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4 02040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860,0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 иного имущества, находящегося в собственности городских округов 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, в части  реализации основных средств по указанному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43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860,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4 06012 04 0000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045,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16 00000 00 000 0000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961,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1</w:t>
            </w:r>
          </w:p>
        </w:tc>
      </w:tr>
      <w:tr>
        <w:trPr>
          <w:trHeight w:val="31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 статьи 11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1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3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и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6 06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8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,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1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1040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3041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6 2505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6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беспечения социаль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8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5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30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5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33040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43000 01 6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,4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45000 01 6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51020 02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90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553,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и ущерба, зачисляемые в 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90040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553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7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6,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0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648468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647854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1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4869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100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486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2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3035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08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5,1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0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78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5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2,6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78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4360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88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05,9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8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07,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15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27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21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99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2631,4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3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8937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85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4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61,3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23,1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4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8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4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6898,2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убвенции бюджетам городских округов на обеспечение жилыми помещениями, детей-сирот, детей, оставшихся без попечения родителей, а также детей, оставшихся без попечения родителей, а также детей, находящихся под опекой (попечительством),  не имеющих закрепленного жилого помещения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6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62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7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09,3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5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9,4</w:t>
            </w:r>
          </w:p>
        </w:tc>
      </w:tr>
      <w:tr>
        <w:trPr>
          <w:trHeight w:val="283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306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 и от 24 ноября 1995 года  № 181-ФЗ «О социальной защите инвалидов в Российской Федерации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7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1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309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54,5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 02 03119 04 0000 1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74</w:t>
            </w:r>
          </w:p>
        </w:tc>
      </w:tr>
      <w:tr>
        <w:trPr>
          <w:trHeight w:val="283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12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17,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4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21012,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07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486,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2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48,2</w:t>
            </w:r>
          </w:p>
        </w:tc>
      </w:tr>
      <w:tr>
        <w:trPr>
          <w:trHeight w:val="228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 02 0408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99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7 00000 00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41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7 04000 04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,7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19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227,7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9 0400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27,7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30 59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80"/>
      </w:tblGrid>
      <w:tr>
        <w:trPr>
          <w:trHeight w:val="589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Приложение  №2</w:t>
            </w:r>
          </w:p>
        </w:tc>
      </w:tr>
      <w:tr>
        <w:trPr>
          <w:trHeight w:val="375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оходов бюджета городского округа  за  2014 год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кодам классификации доходов бюджетов</w:t>
            </w:r>
          </w:p>
        </w:tc>
      </w:tr>
      <w:tr>
        <w:trPr>
          <w:trHeight w:val="345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тыс. руб.)</w:t>
            </w:r>
          </w:p>
        </w:tc>
      </w:tr>
      <w:tr>
        <w:trPr>
          <w:trHeight w:val="103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администратора поступлений в  бюджет городского округа и кода дохода бюджета городского округ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ено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0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ветеренарии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0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0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партамент природных ресурсов и экологии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0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0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0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4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612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4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612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8 1 12 01000 01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398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8 1 12 0101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3,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48 1 12 0102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3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8 1 12 0103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,7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8 1 12 0104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4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14,8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едеральное казначе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73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0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73,1</w:t>
            </w:r>
          </w:p>
        </w:tc>
      </w:tr>
      <w:tr>
        <w:trPr>
          <w:trHeight w:val="6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00 1 03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73,1</w:t>
            </w:r>
          </w:p>
        </w:tc>
      </w:tr>
      <w:tr>
        <w:trPr>
          <w:trHeight w:val="18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 1 03 0223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-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6,0</w:t>
            </w:r>
          </w:p>
        </w:tc>
      </w:tr>
      <w:tr>
        <w:trPr>
          <w:trHeight w:val="21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 1 03 0224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уплаты акцизов на моторные масла для  дизельных и (или) карбюраторных (инжекторных) двигателей,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</w:tr>
      <w:tr>
        <w:trPr>
          <w:trHeight w:val="18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 1 03 0225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2,4</w:t>
            </w:r>
          </w:p>
        </w:tc>
      </w:tr>
      <w:tr>
        <w:trPr>
          <w:trHeight w:val="19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 1 03 0226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7,8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218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1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218,1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1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218,1</w:t>
            </w:r>
          </w:p>
        </w:tc>
      </w:tr>
      <w:tr>
        <w:trPr>
          <w:trHeight w:val="15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 1 16 08000 01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5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41 1 16 2505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</w:tr>
      <w:tr>
        <w:trPr>
          <w:trHeight w:val="16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 1 16 28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4,9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 1 16 43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8,8</w:t>
            </w:r>
          </w:p>
        </w:tc>
      </w:tr>
      <w:tr>
        <w:trPr>
          <w:trHeight w:val="16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77</w:t>
            </w:r>
          </w:p>
        </w:tc>
        <w:tc>
          <w:tcPr>
            <w:tcW w:w="544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емеровской обла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77 1 00 00000 00 0000 000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8,8</w:t>
            </w:r>
          </w:p>
        </w:tc>
      </w:tr>
      <w:tr>
        <w:trPr>
          <w:trHeight w:val="9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 1 16 43000 01 6000 14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едеральная налоговая служб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47 601,5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47 601,5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01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47 449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1 0200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558,3</w:t>
            </w:r>
          </w:p>
        </w:tc>
      </w:tr>
      <w:tr>
        <w:trPr>
          <w:trHeight w:val="18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1 0201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664,1</w:t>
            </w:r>
          </w:p>
        </w:tc>
      </w:tr>
      <w:tr>
        <w:trPr>
          <w:trHeight w:val="25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1 0202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1,7</w:t>
            </w:r>
          </w:p>
        </w:tc>
      </w:tr>
      <w:tr>
        <w:trPr>
          <w:trHeight w:val="1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1 0203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96,7</w:t>
            </w:r>
          </w:p>
        </w:tc>
      </w:tr>
      <w:tr>
        <w:trPr>
          <w:trHeight w:val="22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1 0204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05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025,9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82 1 05 04010 02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, взы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5 02000 02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 916,5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5 0300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0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6 078,4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1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368,9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82 1 06 01020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368,9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4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87,4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4011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 с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,9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4012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 с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5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6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3 622,1</w:t>
            </w:r>
          </w:p>
        </w:tc>
      </w:tr>
      <w:tr>
        <w:trPr>
          <w:trHeight w:val="18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6012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и применяемым к объектам налогообложения, расположенным в границах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16,9</w:t>
            </w:r>
          </w:p>
        </w:tc>
      </w:tr>
      <w:tr>
        <w:trPr>
          <w:trHeight w:val="195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6 06022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и применяемым к объектам налогообложения, расположенным в границах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 905,2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0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 786,5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8 03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786,5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8 0301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ударственная пошлина по делам, рассматриваемым в судах общей юрисдикции, мировыми судьями ( за исключением  Верховного Суда Российской Федерации 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786,5</w:t>
            </w:r>
          </w:p>
        </w:tc>
      </w:tr>
      <w:tr>
        <w:trPr>
          <w:trHeight w:val="9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09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9 04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9 04052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налог ( 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09 11000 02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2,4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16 03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,1</w:t>
            </w:r>
          </w:p>
        </w:tc>
      </w:tr>
      <w:tr>
        <w:trPr>
          <w:trHeight w:val="29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16 0301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126,128,129,1291,132,133,134,135,1351 Налогового кодекса Российской Федерации, а также 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4</w:t>
            </w:r>
          </w:p>
        </w:tc>
      </w:tr>
      <w:tr>
        <w:trPr>
          <w:trHeight w:val="15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16 0303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16 06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нежные взыскания ( штрафы ) за нарушение законодательства о применении контрольно- кассовой техники при осуществлении наличных денежных расчетов и ( или ) расчетов с использованием платежных ка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,0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2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,3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3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8</w:t>
            </w:r>
          </w:p>
        </w:tc>
        <w:tc>
          <w:tcPr>
            <w:tcW w:w="544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лавное управление внутренних дел по Кемеровской обла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652,4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8 1 00 00000 00 0000 000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652,4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652,4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 1 16 2505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ежные взыскания ( штрафы ) за  нарушение законодательства в области охраны окружающей сре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 1 16 30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ежные взыскания ( штрафы ) за  правонарушения в области дорожного движени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5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 1 16 13013 01 6000 14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 взыскания (штрафы) за нарушение правил перевозки крупногабаритных и тяжело--вест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 1 16 30030 01 6000 140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5</w:t>
            </w:r>
          </w:p>
        </w:tc>
      </w:tr>
      <w:tr>
        <w:trPr>
          <w:trHeight w:val="18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88 1 16 43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7</w:t>
            </w:r>
          </w:p>
        </w:tc>
      </w:tr>
      <w:tr>
        <w:trPr>
          <w:trHeight w:val="75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430,9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430,9</w:t>
            </w:r>
          </w:p>
        </w:tc>
      </w:tr>
      <w:tr>
        <w:trPr>
          <w:trHeight w:val="3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едеральная миграционная служб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9,3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9,3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2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9,3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9,3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,3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1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инистерство юстиц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1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1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1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едеральная  служба государственной регистрации кадастра и картограф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1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 1 16 2506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едеральная служба судебных пристав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2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 1 16 21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 1 16 21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9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едеральная служба по экологическому, технологическому и атомному надзору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9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9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8 1 16 45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9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сударственная служба по надзору и контролю в сфере образования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3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3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</w:t>
            </w:r>
          </w:p>
        </w:tc>
      </w:tr>
      <w:tr>
        <w:trPr>
          <w:trHeight w:val="1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Государственной инспекции по надзору за техническим состоянием самоходных машин и других видов техники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6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6 1 0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сударственная жилищная инспекция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7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83,5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7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83,5</w:t>
            </w:r>
          </w:p>
        </w:tc>
      </w:tr>
      <w:tr>
        <w:trPr>
          <w:trHeight w:val="7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7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7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,5</w:t>
            </w:r>
          </w:p>
        </w:tc>
      </w:tr>
      <w:tr>
        <w:trPr>
          <w:trHeight w:val="6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8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спекция государственного строительного надзора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8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8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9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33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,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9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партамент промышленности, торговли и предпринимательства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94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94 1 16 08000 01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нежные взыскания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министрация Оси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98 948,6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,9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8,4</w:t>
            </w:r>
          </w:p>
        </w:tc>
      </w:tr>
      <w:tr>
        <w:trPr>
          <w:trHeight w:val="6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2</w:t>
            </w:r>
          </w:p>
        </w:tc>
      </w:tr>
      <w:tr>
        <w:trPr>
          <w:trHeight w:val="103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2</w:t>
            </w:r>
          </w:p>
        </w:tc>
      </w:tr>
      <w:tr>
        <w:trPr>
          <w:trHeight w:val="13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1 16 51002002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2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00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 (РАБОТ)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4,5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00 1 13 01000 00 0000 130                                                  </w:t>
            </w:r>
          </w:p>
        </w:tc>
        <w:tc>
          <w:tcPr>
            <w:tcW w:w="5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4,5</w:t>
            </w:r>
          </w:p>
        </w:tc>
      </w:tr>
      <w:tr>
        <w:trPr>
          <w:trHeight w:val="7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900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 работ )получателями средств бюджетов городских округ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4,5</w:t>
            </w:r>
          </w:p>
        </w:tc>
      </w:tr>
      <w:tr>
        <w:trPr>
          <w:trHeight w:val="3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1 1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10,0</w:t>
            </w:r>
          </w:p>
        </w:tc>
      </w:tr>
      <w:tr>
        <w:trPr>
          <w:trHeight w:val="7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00 1 17 01040 04 0000 180 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2 00 00000 00 0000 00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98 035,7</w:t>
            </w:r>
          </w:p>
        </w:tc>
      </w:tr>
      <w:tr>
        <w:trPr>
          <w:trHeight w:val="6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2 02 00000 00 0000 00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97 891,9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2008 04 0000 151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25,1</w:t>
            </w:r>
          </w:p>
        </w:tc>
      </w:tr>
      <w:tr>
        <w:trPr>
          <w:trHeight w:val="9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2009 04 0000 151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478,3</w:t>
            </w:r>
          </w:p>
        </w:tc>
      </w:tr>
      <w:tr>
        <w:trPr>
          <w:trHeight w:val="6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2051 04 0000 151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2,5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2078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городских на бюджетные инвестиции для модернизации объектов коммунальной инфраструкту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4 360,0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2088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 905,9</w:t>
            </w:r>
          </w:p>
        </w:tc>
      </w:tr>
      <w:tr>
        <w:trPr>
          <w:trHeight w:val="10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208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107,9</w:t>
            </w:r>
          </w:p>
        </w:tc>
      </w:tr>
      <w:tr>
        <w:trPr>
          <w:trHeight w:val="10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00 2 02 02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70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366,0</w:t>
            </w:r>
          </w:p>
        </w:tc>
      </w:tr>
      <w:tr>
        <w:trPr>
          <w:trHeight w:val="259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306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00,0</w:t>
            </w:r>
          </w:p>
        </w:tc>
      </w:tr>
      <w:tr>
        <w:trPr>
          <w:trHeight w:val="18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307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1,4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2 04007 04 0000 151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 486,6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402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2 07 00000 00 0000 18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3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7 04000 04 0000 18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 2 07 04000 04 0009 18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 (для оказания помощигражданам, вынуждено покинувшим территорию Украины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8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 2 19 04000 04 0000 151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итет по управлению муниципальным имуществом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4 866,4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4 866,4</w:t>
            </w:r>
          </w:p>
        </w:tc>
      </w:tr>
      <w:tr>
        <w:trPr>
          <w:trHeight w:val="13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11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7 799,5</w:t>
            </w:r>
          </w:p>
        </w:tc>
      </w:tr>
      <w:tr>
        <w:trPr>
          <w:trHeight w:val="22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11 05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, получаемые в виде арендной  либо иной платы за пердачу в возмездное пользование гсуарственного и  муниципального имущества (за исключением имущества бюджетных и автог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7 798,6</w:t>
            </w:r>
          </w:p>
        </w:tc>
      </w:tr>
      <w:tr>
        <w:trPr>
          <w:trHeight w:val="199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1 05012 00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 805,6</w:t>
            </w:r>
          </w:p>
        </w:tc>
      </w:tr>
      <w:tr>
        <w:trPr>
          <w:trHeight w:val="16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1 0503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б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 993,0</w:t>
            </w:r>
          </w:p>
        </w:tc>
      </w:tr>
      <w:tr>
        <w:trPr>
          <w:trHeight w:val="164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11 0701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городскими округ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9</w:t>
            </w:r>
          </w:p>
        </w:tc>
      </w:tr>
      <w:tr>
        <w:trPr>
          <w:trHeight w:val="22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11 09000 00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1 0904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использования имущества, находящегося в собственности городских округов 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1 0903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14 00000 00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6 999,5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4 01040 04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4</w:t>
            </w:r>
          </w:p>
        </w:tc>
      </w:tr>
      <w:tr>
        <w:trPr>
          <w:trHeight w:val="22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4 02000 00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реализации иного имущества, находящегося в государственной и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860,0</w:t>
            </w:r>
          </w:p>
        </w:tc>
      </w:tr>
      <w:tr>
        <w:trPr>
          <w:trHeight w:val="229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4 02043 04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860,0</w:t>
            </w:r>
          </w:p>
        </w:tc>
      </w:tr>
      <w:tr>
        <w:trPr>
          <w:trHeight w:val="1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4 06000 00 0000 4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045,1</w:t>
            </w:r>
          </w:p>
        </w:tc>
      </w:tr>
      <w:tr>
        <w:trPr>
          <w:trHeight w:val="1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4 06012 04 0000 4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045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0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08 0715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4,1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6 23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05 1 17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05 1 17 05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05 1 17 01040 04 0000 180 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5 2 07 00000 00 0000 180</w:t>
            </w:r>
          </w:p>
        </w:tc>
        <w:tc>
          <w:tcPr>
            <w:tcW w:w="5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 2 07 04000 04 0000 180</w:t>
            </w:r>
          </w:p>
        </w:tc>
        <w:tc>
          <w:tcPr>
            <w:tcW w:w="5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инансовое управление города Осин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31 068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64,7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1 13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64,7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1 13 01000 00 000013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64,7</w:t>
            </w:r>
          </w:p>
        </w:tc>
      </w:tr>
      <w:tr>
        <w:trPr>
          <w:trHeight w:val="7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855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 работ ) получателями средств бюджетов городских округ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55 1 13 02994 04 0000 13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,7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1 16 23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855 1 17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55 1 17 05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30 803,3</w:t>
            </w:r>
          </w:p>
        </w:tc>
      </w:tr>
      <w:tr>
        <w:trPr>
          <w:trHeight w:val="6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30 803,3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2 01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тации бюджетам субс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4 869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1001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4 869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1001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04 869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2 02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сидии бюджетам субъектов Российской Федерации и муниципальных образований (ме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8 530,8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215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 35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2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180,8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2 03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77 403,5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3001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 850,0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3013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623,2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3015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4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55 2 02 03022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предоставление гражданм субсидий на оплату жилого помещения и коммунальных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 789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2 127,6</w:t>
            </w:r>
          </w:p>
        </w:tc>
      </w:tr>
      <w:tr>
        <w:trPr>
          <w:trHeight w:val="19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3026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062,0</w:t>
            </w:r>
          </w:p>
        </w:tc>
      </w:tr>
      <w:tr>
        <w:trPr>
          <w:trHeight w:val="15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311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974,0</w:t>
            </w:r>
          </w:p>
        </w:tc>
      </w:tr>
      <w:tr>
        <w:trPr>
          <w:trHeight w:val="13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19 0400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27,7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2 04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2 04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межбюджетные трансяферты, передаваемые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07 00000 00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55 2 19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 2 19 0400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464,4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1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 1 13 01000 00 000013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911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 работ ) получателями средств бюджетов городских округ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 1 1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464,4</w:t>
            </w:r>
          </w:p>
        </w:tc>
      </w:tr>
      <w:tr>
        <w:trPr>
          <w:trHeight w:val="6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1 788,5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 2 02 02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 034,3</w:t>
            </w:r>
          </w:p>
        </w:tc>
      </w:tr>
      <w:tr>
        <w:trPr>
          <w:trHeight w:val="13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2 0215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977,4</w:t>
            </w:r>
          </w:p>
        </w:tc>
      </w:tr>
      <w:tr>
        <w:trPr>
          <w:trHeight w:val="13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11 2 02 02215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1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11 2 02 02999 04 0000 151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519,8</w:t>
            </w:r>
          </w:p>
        </w:tc>
      </w:tr>
      <w:tr>
        <w:trPr>
          <w:trHeight w:val="62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 2 02 03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4 754,2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2 0302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,9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107,0</w:t>
            </w:r>
          </w:p>
        </w:tc>
      </w:tr>
      <w:tr>
        <w:trPr>
          <w:trHeight w:val="12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2 03027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 809,3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1 2 07 00000 00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75,9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5,9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384,4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2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1 13 01000 00 0000 13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912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1 1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384,4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342,7</w:t>
            </w:r>
          </w:p>
        </w:tc>
      </w:tr>
      <w:tr>
        <w:trPr>
          <w:trHeight w:val="9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2 02 02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2 02 03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342,7</w:t>
            </w:r>
          </w:p>
        </w:tc>
      </w:tr>
      <w:tr>
        <w:trPr>
          <w:trHeight w:val="9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12 2 02 03024 04 0000 151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342,7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2 2 07 00000 00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230,7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3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3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3 1 13 01000 00 000013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913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3 2 00 00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230,7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3 2 02 02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230,7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3 2 02 02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30,7</w:t>
            </w:r>
          </w:p>
        </w:tc>
      </w:tr>
      <w:tr>
        <w:trPr>
          <w:trHeight w:val="105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4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4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4 1 13 01000 00 000013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914 1 13 02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социальной защиты населения администрации 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 549,7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5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 1 13 01000 00 0000 130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915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15 1 13 02994 04 0000 13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5 1 17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15 1 17 05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15 1 17 01040 04 0000 180 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 549,7</w:t>
            </w:r>
          </w:p>
        </w:tc>
      </w:tr>
      <w:tr>
        <w:trPr>
          <w:trHeight w:val="6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915 2 02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 527,7</w:t>
            </w:r>
          </w:p>
        </w:tc>
      </w:tr>
      <w:tr>
        <w:trPr>
          <w:trHeight w:val="19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15 2 02 03004 04 0000 151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361,3</w:t>
            </w:r>
          </w:p>
        </w:tc>
      </w:tr>
      <w:tr>
        <w:trPr>
          <w:trHeight w:val="1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02 03012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 страхования гражданской ответственности владельцев транспортных средст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6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 954,8</w:t>
            </w:r>
          </w:p>
        </w:tc>
      </w:tr>
      <w:tr>
        <w:trPr>
          <w:trHeight w:val="22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02 03053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9,4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020309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354,5</w:t>
            </w:r>
          </w:p>
        </w:tc>
      </w:tr>
      <w:tr>
        <w:trPr>
          <w:trHeight w:val="25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02 03122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 617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 2 02 04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6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02 04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межбюджетные трансяферты, передаваемые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 2 07 00000 00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5 2 19 00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 2 19 04000 04 0000 151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городских округов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35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КУ "ЖКУ"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5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ХОДЫ БЮДЖЕТА</w:t>
            </w:r>
          </w:p>
        </w:tc>
        <w:tc>
          <w:tcPr>
            <w:tcW w:w="5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СЕГО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30 59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50"/>
        <w:gridCol w:w="428"/>
        <w:gridCol w:w="620"/>
        <w:gridCol w:w="1020"/>
        <w:gridCol w:w="595"/>
        <w:gridCol w:w="1360"/>
      </w:tblGrid>
      <w:tr>
        <w:trPr>
          <w:trHeight w:val="255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3</w:t>
            </w:r>
          </w:p>
        </w:tc>
      </w:tr>
      <w:tr>
        <w:trPr>
          <w:trHeight w:val="16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4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атели расходов бюджета муниципального образования-Осинниковский городской округ по ведомственной структуре расходов бюджета за  2014 год</w:t>
            </w:r>
          </w:p>
        </w:tc>
      </w:tr>
      <w:tr>
        <w:trPr>
          <w:trHeight w:val="253" w:hRule="atLeast"/>
        </w:trPr>
        <w:tc>
          <w:tcPr>
            <w:tcW w:w="88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RANGE!F5"/>
            <w:bookmarkStart w:id="1" w:name="RANGE!F6"/>
            <w:bookmarkStart w:id="2" w:name="RANGE!F7"/>
            <w:bookmarkStart w:id="3" w:name="RANGE!A11%3AE1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bookmarkEnd w:id="3"/>
          </w:p>
        </w:tc>
        <w:tc>
          <w:tcPr>
            <w:tcW w:w="33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классификац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П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" w:name="RANGE!F14"/>
            <w:r>
              <w:rPr>
                <w:rFonts w:cs="Times New Roman" w:ascii="Times New Roman" w:hAnsi="Times New Roman"/>
                <w:sz w:val="20"/>
              </w:rPr>
              <w:t> </w:t>
            </w:r>
            <w:bookmarkEnd w:id="4"/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 051 428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 854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06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0,0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2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2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,4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7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,6</w:t>
            </w:r>
          </w:p>
        </w:tc>
      </w:tr>
      <w:tr>
        <w:trPr>
          <w:trHeight w:val="10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22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2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22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06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2406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73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85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85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91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21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21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8,2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8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8,2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,1</w:t>
            </w:r>
          </w:p>
        </w:tc>
      </w:tr>
      <w:tr>
        <w:trPr>
          <w:trHeight w:val="12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13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6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9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,3</w:t>
            </w:r>
          </w:p>
        </w:tc>
      </w:tr>
      <w:tr>
        <w:trPr>
          <w:trHeight w:val="6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9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8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8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9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6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</w:tr>
      <w:tr>
        <w:trPr>
          <w:trHeight w:val="12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6</w:t>
            </w:r>
          </w:p>
        </w:tc>
      </w:tr>
      <w:tr>
        <w:trPr>
          <w:trHeight w:val="5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10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12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9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14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6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6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6,8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4</w:t>
            </w:r>
          </w:p>
        </w:tc>
      </w:tr>
      <w:tr>
        <w:trPr>
          <w:trHeight w:val="11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4</w:t>
            </w:r>
          </w:p>
        </w:tc>
      </w:tr>
      <w:tr>
        <w:trPr>
          <w:trHeight w:val="13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3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99,5</w:t>
            </w:r>
          </w:p>
        </w:tc>
      </w:tr>
      <w:tr>
        <w:trPr>
          <w:trHeight w:val="16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,3</w:t>
            </w:r>
          </w:p>
        </w:tc>
      </w:tr>
      <w:tr>
        <w:trPr>
          <w:trHeight w:val="11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системы связи и оповещ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,3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5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5,2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8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6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1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38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3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3,7</w:t>
            </w:r>
          </w:p>
        </w:tc>
      </w:tr>
      <w:tr>
        <w:trPr>
          <w:trHeight w:val="138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1 0 2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,8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980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374,9</w:t>
            </w:r>
          </w:p>
        </w:tc>
      </w:tr>
      <w:tr>
        <w:trPr>
          <w:trHeight w:val="16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местного развития и обеспечение занятости для шахтерских городов и поселков в рамках ведомственной целевой программы "Национальная экономика и жилищно-коммунальное хозяйство в муниципальном образовании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179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179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179,7</w:t>
            </w:r>
          </w:p>
        </w:tc>
      </w:tr>
      <w:tr>
        <w:trPr>
          <w:trHeight w:val="9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179,7</w:t>
            </w:r>
          </w:p>
        </w:tc>
      </w:tr>
      <w:tr>
        <w:trPr>
          <w:trHeight w:val="14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95,2</w:t>
            </w:r>
          </w:p>
        </w:tc>
      </w:tr>
      <w:tr>
        <w:trPr>
          <w:trHeight w:val="21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местного развития и обеспечение занятости для шахтерских городов и поселков в рамках ведомственной целевой программы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шахте "Капитальна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95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95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95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05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05,9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</w:t>
            </w:r>
          </w:p>
        </w:tc>
      </w:tr>
      <w:tr>
        <w:trPr>
          <w:trHeight w:val="18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ддержка малого и среднего предпрнимательства, включая крестьянские (фермерские) хозяйства,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8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8,3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8,3</w:t>
            </w:r>
          </w:p>
        </w:tc>
      </w:tr>
      <w:tr>
        <w:trPr>
          <w:trHeight w:val="21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тдельных мероприятий муниципальных программ развития субъектов малого и среднего предпринимательства в рамках 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8,9</w:t>
            </w:r>
          </w:p>
        </w:tc>
      </w:tr>
      <w:tr>
        <w:trPr>
          <w:trHeight w:val="11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8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8,9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8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,6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83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37,2</w:t>
            </w:r>
          </w:p>
        </w:tc>
      </w:tr>
      <w:tr>
        <w:trPr>
          <w:trHeight w:val="13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3</w:t>
            </w:r>
          </w:p>
        </w:tc>
      </w:tr>
      <w:tr>
        <w:trPr>
          <w:trHeight w:val="21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капитальному ремонту многоквартирных домов в рамках подпрограммы «Капитальный ремонт многоквартирных домов»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96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3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96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3</w:t>
            </w:r>
          </w:p>
        </w:tc>
      </w:tr>
      <w:tr>
        <w:trPr>
          <w:trHeight w:val="6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96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7</w:t>
            </w:r>
          </w:p>
        </w:tc>
      </w:tr>
      <w:tr>
        <w:trPr>
          <w:trHeight w:val="18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21,4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в рамках муниципальной адресной программы "Переселение граждан из многовк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,0</w:t>
            </w:r>
          </w:p>
        </w:tc>
      </w:tr>
      <w:tr>
        <w:trPr>
          <w:trHeight w:val="26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за счет средств,поступивших от государственной корпорации - Фонда содействия реформирования жилищно-коммунального хозйства в рамках муниципальной программы "Переселение граждан из многовк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81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81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81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81,5</w:t>
            </w:r>
          </w:p>
        </w:tc>
      </w:tr>
      <w:tr>
        <w:trPr>
          <w:trHeight w:val="18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в рамках  муниципальной программы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98,9</w:t>
            </w:r>
          </w:p>
        </w:tc>
      </w:tr>
      <w:tr>
        <w:trPr>
          <w:trHeight w:val="7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98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98,9</w:t>
            </w:r>
          </w:p>
        </w:tc>
      </w:tr>
      <w:tr>
        <w:trPr>
          <w:trHeight w:val="8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98,9</w:t>
            </w:r>
          </w:p>
        </w:tc>
      </w:tr>
      <w:tr>
        <w:trPr>
          <w:trHeight w:val="10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,8</w:t>
            </w:r>
          </w:p>
        </w:tc>
      </w:tr>
      <w:tr>
        <w:trPr>
          <w:trHeight w:val="33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в собственность муниципального образования-Осинниковский городской округ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 в рамках муниципальной программы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,8</w:t>
            </w:r>
          </w:p>
        </w:tc>
      </w:tr>
      <w:tr>
        <w:trPr>
          <w:trHeight w:val="7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,8</w:t>
            </w:r>
          </w:p>
        </w:tc>
      </w:tr>
      <w:tr>
        <w:trPr>
          <w:trHeight w:val="8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,3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оплате исполнительного листа за счет казны муниципального образования в пользу ООО "Благовест" в рамках муниципальной программы "Жилищно-коммуно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,3</w:t>
            </w:r>
          </w:p>
        </w:tc>
      </w:tr>
      <w:tr>
        <w:trPr>
          <w:trHeight w:val="21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83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7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6,0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4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4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4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4,6</w:t>
            </w:r>
          </w:p>
        </w:tc>
      </w:tr>
      <w:tr>
        <w:trPr>
          <w:trHeight w:val="28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,0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 муниципальной программы "Обеспечение жильем отдельных категорий граждан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,4</w:t>
            </w:r>
          </w:p>
        </w:tc>
      </w:tr>
      <w:tr>
        <w:trPr>
          <w:trHeight w:val="6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1,3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125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,2</w:t>
            </w:r>
          </w:p>
        </w:tc>
      </w:tr>
      <w:tr>
        <w:trPr>
          <w:trHeight w:val="3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96,2</w:t>
            </w:r>
          </w:p>
        </w:tc>
      </w:tr>
      <w:tr>
        <w:trPr>
          <w:trHeight w:val="13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ечение жлыми помещениями детей-сирот, 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96,2</w:t>
            </w:r>
          </w:p>
        </w:tc>
      </w:tr>
      <w:tr>
        <w:trPr>
          <w:trHeight w:val="258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Обеспечение жлыми помещениями детей-сирот, 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0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0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0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0,2</w:t>
            </w:r>
          </w:p>
        </w:tc>
      </w:tr>
      <w:tr>
        <w:trPr>
          <w:trHeight w:val="19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жилых помещений для детям-сиротам и детям, оставшимся без попечения родителей, лицам из числа по договорам найма специализированных жилых помещений в рамках муниципальной программы "Обеспечение жлыми помещениями детей-сирот, детей, оставшихся без попечения родителей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4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4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4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4,0</w:t>
            </w:r>
          </w:p>
        </w:tc>
      </w:tr>
      <w:tr>
        <w:trPr>
          <w:trHeight w:val="19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жилых помещений для детям-сиротам и детям, оставшимся без попечения родителей, лицам из числа по договорам найма специализированных жилых помещений в рамках муниципальной программы "Обеспечение жлыми помещениями детей-сирот, детей, оставшихся без попечения родителей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2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 в объекты недвижимого имущества госудп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2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562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2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,8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1,5</w:t>
            </w:r>
          </w:p>
        </w:tc>
      </w:tr>
      <w:tr>
        <w:trPr>
          <w:trHeight w:val="6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по контролю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1</w:t>
            </w:r>
          </w:p>
        </w:tc>
      </w:tr>
      <w:tr>
        <w:trPr>
          <w:trHeight w:val="6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416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78,5</w:t>
            </w:r>
          </w:p>
        </w:tc>
      </w:tr>
      <w:tr>
        <w:trPr>
          <w:trHeight w:val="11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>
          <w:trHeight w:val="57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>
          <w:trHeight w:val="6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>
          <w:trHeight w:val="4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70,7</w:t>
            </w:r>
          </w:p>
        </w:tc>
      </w:tr>
      <w:tr>
        <w:trPr>
          <w:trHeight w:val="3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70,7</w:t>
            </w:r>
          </w:p>
        </w:tc>
      </w:tr>
      <w:tr>
        <w:trPr>
          <w:trHeight w:val="87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34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8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1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8,0</w:t>
            </w:r>
          </w:p>
        </w:tc>
      </w:tr>
      <w:tr>
        <w:trPr>
          <w:trHeight w:val="6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,1</w:t>
            </w:r>
          </w:p>
        </w:tc>
      </w:tr>
      <w:tr>
        <w:trPr>
          <w:trHeight w:val="5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>
          <w:trHeight w:val="11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4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,4</w:t>
            </w:r>
          </w:p>
        </w:tc>
      </w:tr>
      <w:tr>
        <w:trPr>
          <w:trHeight w:val="11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муниципального бюджета, затраченные на проведение мероприятий по оказанию поддержки гражданам Украин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6</w:t>
            </w:r>
          </w:p>
        </w:tc>
      </w:tr>
      <w:tr>
        <w:trPr>
          <w:trHeight w:val="13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3,2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3,2</w:t>
            </w:r>
          </w:p>
        </w:tc>
      </w:tr>
      <w:tr>
        <w:trPr>
          <w:trHeight w:val="6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3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5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2 48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угие вопросы в области охраны окружающей сред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</w:tr>
      <w:tr>
        <w:trPr>
          <w:trHeight w:val="8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й программы "Охрана окружающей сред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</w:tr>
      <w:tr>
        <w:trPr>
          <w:trHeight w:val="13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</w:tr>
      <w:tr>
        <w:trPr>
          <w:trHeight w:val="7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113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50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50,8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936,1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936,1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48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7,8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0 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,3</w:t>
            </w:r>
          </w:p>
        </w:tc>
      </w:tr>
      <w:tr>
        <w:trPr>
          <w:trHeight w:val="171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беспечению расходов, связанных с открытием дополнительных групп в дошкольных образовательных учреждениях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30,4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479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479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12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66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410,1</w:t>
            </w:r>
          </w:p>
        </w:tc>
      </w:tr>
      <w:tr>
        <w:trPr>
          <w:trHeight w:val="14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5,4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2 000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5,4</w:t>
            </w:r>
          </w:p>
        </w:tc>
      </w:tr>
      <w:tr>
        <w:trPr>
          <w:trHeight w:val="25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повышение тепловой защиты зданий в бюджетных организациях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,0</w:t>
            </w:r>
          </w:p>
        </w:tc>
      </w:tr>
      <w:tr>
        <w:trPr>
          <w:trHeight w:val="3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по повышению энергетической эффективности котельных, систем теплоснабжения  и теплопотребления с приминением эноргоэффективных технологий, материалов и оборудования в бюджетных  организациях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30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котельных, систем теплоснабжения и теплопотребления с применением энергоэффективных технологий, материалов и оборудования в бюджетных организациях в рамках подпрограммы "Энергосбережение и повышение эффективности" муниципальной программы "Жилищно-коммуноальное и дорожное хозяйство, энергосбережение и повышение 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7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7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7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234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36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36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36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0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5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5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5,7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9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7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15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15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15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содержанию организаций для детей -сирот и детей,оставшихся без попечения родителе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5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5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1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31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81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79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63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3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85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</w:tr>
      <w:tr>
        <w:trPr>
          <w:trHeight w:val="28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74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74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74,7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06,8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11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11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5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5,3</w:t>
            </w:r>
          </w:p>
        </w:tc>
      </w:tr>
      <w:tr>
        <w:trPr>
          <w:trHeight w:val="57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6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6</w:t>
            </w:r>
          </w:p>
        </w:tc>
      </w:tr>
      <w:tr>
        <w:trPr>
          <w:trHeight w:val="10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8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</w:tr>
      <w:tr>
        <w:trPr>
          <w:trHeight w:val="28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91,7</w:t>
            </w:r>
          </w:p>
        </w:tc>
      </w:tr>
      <w:tr>
        <w:trPr>
          <w:trHeight w:val="8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7,0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66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8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25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5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создание условий,способствующих сохранению и укреплению здоровья детей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,1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5 0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38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7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,3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7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7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83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51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5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2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6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</w:t>
            </w:r>
          </w:p>
        </w:tc>
      </w:tr>
      <w:tr>
        <w:trPr>
          <w:trHeight w:val="16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развитие единого образовательного пространства, повышение качества образовательных результатов (оплата интернет-трафика)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1,2</w:t>
            </w:r>
          </w:p>
        </w:tc>
      </w:tr>
      <w:tr>
        <w:trPr>
          <w:trHeight w:val="5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4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4,2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7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7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3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3,4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2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684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4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5</w:t>
            </w:r>
          </w:p>
        </w:tc>
      </w:tr>
      <w:tr>
        <w:trPr>
          <w:trHeight w:val="10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87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33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33,7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6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</w:tr>
      <w:tr>
        <w:trPr>
          <w:trHeight w:val="21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7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7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7,6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3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3,5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,8</w:t>
            </w:r>
          </w:p>
        </w:tc>
      </w:tr>
      <w:tr>
        <w:trPr>
          <w:trHeight w:val="6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,8</w:t>
            </w:r>
          </w:p>
        </w:tc>
      </w:tr>
      <w:tr>
        <w:trPr>
          <w:trHeight w:val="25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4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5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5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54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54,2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,9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7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7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7,0</w:t>
            </w:r>
          </w:p>
        </w:tc>
      </w:tr>
      <w:tr>
        <w:trPr>
          <w:trHeight w:val="357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9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4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4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2824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24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122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экономически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2</w:t>
            </w:r>
          </w:p>
        </w:tc>
      </w:tr>
      <w:tr>
        <w:trPr>
          <w:trHeight w:val="9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дополнительных мероприятий в сфере занятости населения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0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0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0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йствие трудоустройству незанятых инвалидо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равоохра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60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ционарная медицинск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15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8,1</w:t>
            </w:r>
          </w:p>
        </w:tc>
      </w:tr>
      <w:tr>
        <w:trPr>
          <w:trHeight w:val="30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8,1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8,1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8,1</w:t>
            </w:r>
          </w:p>
        </w:tc>
      </w:tr>
      <w:tr>
        <w:trPr>
          <w:trHeight w:val="4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</w:t>
            </w:r>
          </w:p>
        </w:tc>
      </w:tr>
      <w:tr>
        <w:trPr>
          <w:trHeight w:val="10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государственными и муниципальными медицинскими организациями гражданам Украины и лицам без гражданства медицинской помощи и проведение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</w:t>
            </w:r>
          </w:p>
        </w:tc>
      </w:tr>
      <w:tr>
        <w:trPr>
          <w:trHeight w:val="10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булаторн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6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7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1,1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,8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,8</w:t>
            </w:r>
          </w:p>
        </w:tc>
      </w:tr>
      <w:tr>
        <w:trPr>
          <w:trHeight w:val="11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ест-систем спид-индикатор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 0 206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медицинских услуг онкобольным детям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15,8</w:t>
            </w:r>
          </w:p>
        </w:tc>
      </w:tr>
      <w:tr>
        <w:trPr>
          <w:trHeight w:val="30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1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1,8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1,8</w:t>
            </w:r>
          </w:p>
        </w:tc>
      </w:tr>
      <w:tr>
        <w:trPr>
          <w:trHeight w:val="16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,4</w:t>
            </w:r>
          </w:p>
        </w:tc>
      </w:tr>
      <w:tr>
        <w:trPr>
          <w:trHeight w:val="4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>
          <w:trHeight w:val="10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государственными и муниципальными медицинскими организациями гражданам Украины и лицам без гражданства медицинской помощи и проведение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>
          <w:trHeight w:val="10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здравоохра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98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7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1,0</w:t>
            </w:r>
          </w:p>
        </w:tc>
      </w:tr>
      <w:tr>
        <w:trPr>
          <w:trHeight w:val="30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7,4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3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3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3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3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3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7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8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9</w:t>
            </w:r>
          </w:p>
        </w:tc>
      </w:tr>
      <w:tr>
        <w:trPr>
          <w:trHeight w:val="28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платное обеспечение лекарственными препаратами 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937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87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87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77,1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77,1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77,1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77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67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льтур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78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0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9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3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3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17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94,0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1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1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49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40,2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09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3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3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3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99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99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99,6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9,7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6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4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2,7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нокультурное развитие наций и народностей Кемеровской области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гу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8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6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47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47,8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3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1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8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9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идение и радиовещ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2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2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2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2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2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ая печать и изд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6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6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6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6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25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5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3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3,4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3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3,4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3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58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58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93,6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26,3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26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6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99,4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7,3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7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7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392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10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помощи гражданам, вынужденно покинувшим территорию Украины (за счет безвозмездных перечислений в бюджет городского округа)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981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2,5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2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2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2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0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0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служива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234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217,6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82,3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82,3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82,3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35,3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68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6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5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7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083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083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1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9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9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5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01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01,8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3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7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7,1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56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65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58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6,4</w:t>
            </w:r>
          </w:p>
        </w:tc>
      </w:tr>
      <w:tr>
        <w:trPr>
          <w:trHeight w:val="38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8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18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8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41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,1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5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6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3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3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2</w:t>
            </w:r>
          </w:p>
        </w:tc>
      </w:tr>
      <w:tr>
        <w:trPr>
          <w:trHeight w:val="27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1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76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32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32,7</w:t>
            </w:r>
          </w:p>
        </w:tc>
      </w:tr>
      <w:tr>
        <w:trPr>
          <w:trHeight w:val="48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</w:t>
            </w:r>
          </w:p>
        </w:tc>
      </w:tr>
      <w:tr>
        <w:trPr>
          <w:trHeight w:val="28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</w:t>
            </w:r>
          </w:p>
        </w:tc>
      </w:tr>
      <w:tr>
        <w:trPr>
          <w:trHeight w:val="78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3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3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3,8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54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82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82,1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97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97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97,4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5</w:t>
            </w:r>
          </w:p>
        </w:tc>
      </w:tr>
      <w:tr>
        <w:trPr>
          <w:trHeight w:val="25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,8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,9</w:t>
            </w:r>
          </w:p>
        </w:tc>
      </w:tr>
      <w:tr>
        <w:trPr>
          <w:trHeight w:val="30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67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01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01,1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9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2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0,1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4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4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4,5</w:t>
            </w:r>
          </w:p>
        </w:tc>
      </w:tr>
      <w:tr>
        <w:trPr>
          <w:trHeight w:val="27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9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9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9,4</w:t>
            </w:r>
          </w:p>
        </w:tc>
      </w:tr>
      <w:tr>
        <w:trPr>
          <w:trHeight w:val="28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6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6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6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98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5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6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2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2,9</w:t>
            </w:r>
          </w:p>
        </w:tc>
      </w:tr>
      <w:tr>
        <w:trPr>
          <w:trHeight w:val="18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</w:tr>
      <w:tr>
        <w:trPr>
          <w:trHeight w:val="15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ализацию мероприятий по социальной поддержки населения за счет средств по прочим безвозмездным поступлениям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207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2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2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2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,1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 85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0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74,9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79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75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5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482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казачьих подразделений по охране общественного порядк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3,2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3,2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3,2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3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043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0,0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4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4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4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4,9</w:t>
            </w:r>
          </w:p>
        </w:tc>
      </w:tr>
      <w:tr>
        <w:trPr>
          <w:trHeight w:val="8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4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738,5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66,6</w:t>
            </w:r>
          </w:p>
        </w:tc>
      </w:tr>
      <w:tr>
        <w:trPr>
          <w:trHeight w:val="16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66,6</w:t>
            </w:r>
          </w:p>
        </w:tc>
      </w:tr>
      <w:tr>
        <w:trPr>
          <w:trHeight w:val="25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,6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,6</w:t>
            </w:r>
          </w:p>
        </w:tc>
      </w:tr>
      <w:tr>
        <w:trPr>
          <w:trHeight w:val="21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 и содержание автомобильных дорог общего пользования городского значения в рамках подпрограммы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год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,8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и содержание автомобильных дорог общего пользования городского значения в рамках подпрограммы "Дорожное хозяйство " муниципальной программы "Жилищно 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2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4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4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,1</w:t>
            </w:r>
          </w:p>
        </w:tc>
      </w:tr>
      <w:tr>
        <w:trPr>
          <w:trHeight w:val="25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1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1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1,2</w:t>
            </w:r>
          </w:p>
        </w:tc>
      </w:tr>
      <w:tr>
        <w:trPr>
          <w:trHeight w:val="21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ая деятельность в отношении автомобильных дорог местного значения в рамках подпрограммы "Дорожное хозяйство " муниципальной программы "Жилищно 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04,1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04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,1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71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71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9208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0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598,5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525,6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60,7</w:t>
            </w:r>
          </w:p>
        </w:tc>
      </w:tr>
      <w:tr>
        <w:trPr>
          <w:trHeight w:val="25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,6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развитие и обеспечение реформирования жилищно-коммунального хозяйства в рамках подпрограммы "Модернизация объектов водоснабжения и водоотведения муниципальной программы 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7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7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7,5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ветхих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6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6,6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164,9</w:t>
            </w:r>
          </w:p>
        </w:tc>
      </w:tr>
      <w:tr>
        <w:trPr>
          <w:trHeight w:val="23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тепловых сетей с применением энергоэффективных технологий, материалов и оборудования в рамках 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3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3,6</w:t>
            </w:r>
          </w:p>
        </w:tc>
      </w:tr>
      <w:tr>
        <w:trPr>
          <w:trHeight w:val="660" w:hRule="atLeast"/>
        </w:trPr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3,6</w:t>
            </w:r>
          </w:p>
        </w:tc>
      </w:tr>
      <w:tr>
        <w:trPr>
          <w:trHeight w:val="255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котельной БИС г.Осинники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2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7,1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7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6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6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6,9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здания котельной 4Т пос.Тайжина г.Осинники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,3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,3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,3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ршение разработки схемы теплоснабжения Осинниковского городского округа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2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2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2,0</w:t>
            </w:r>
          </w:p>
        </w:tc>
      </w:tr>
      <w:tr>
        <w:trPr>
          <w:trHeight w:val="222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по поддержке жилищно-коммунального хозяйства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жилищно-коммунального хозяйства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36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36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360,0</w:t>
            </w:r>
          </w:p>
        </w:tc>
      </w:tr>
      <w:tr>
        <w:trPr>
          <w:trHeight w:val="27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и реконструкция котельных и сетей теплоснабжения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50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50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72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5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72,9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22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45,7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45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45,7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26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26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26,0</w:t>
            </w:r>
          </w:p>
        </w:tc>
      </w:tr>
      <w:tr>
        <w:trPr>
          <w:trHeight w:val="204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1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1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1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26,2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26,2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34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,6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72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72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5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5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8,9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6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на проведение ремонта встроенного нежилого помещения по адресу ул. Революции,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6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6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21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6,5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2,4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2,4</w:t>
            </w:r>
          </w:p>
        </w:tc>
      </w:tr>
      <w:tr>
        <w:trPr>
          <w:trHeight w:val="15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8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2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угие вопросы в области охраны окружающей сред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9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храна окружающей среды Осинниковского городкого округа" на 2014-2016 г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9</w:t>
            </w:r>
          </w:p>
        </w:tc>
      </w:tr>
      <w:tr>
        <w:trPr>
          <w:trHeight w:val="16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логический мониторинг состояния окружающей среды в районе полигона ТБО города Осинники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акарицидной обработки кладбищ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ератизации территории кладбищ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,9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,9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7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7</w:t>
            </w:r>
          </w:p>
        </w:tc>
      </w:tr>
      <w:tr>
        <w:trPr>
          <w:trHeight w:val="12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реализацию мероприятий в области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>
          <w:trHeight w:val="12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10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843"/>
        <w:gridCol w:w="1220"/>
        <w:gridCol w:w="2080"/>
      </w:tblGrid>
      <w:tr>
        <w:trPr>
          <w:trHeight w:val="300" w:hRule="atLeast"/>
        </w:trPr>
        <w:tc>
          <w:tcPr>
            <w:tcW w:w="5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bookmarkStart w:id="5" w:name="RANGE!A1%3AF13"/>
            <w:bookmarkStart w:id="6" w:name="RANGE!A1%3AB10"/>
            <w:bookmarkStart w:id="7" w:name="RANGE!A1%3AF13"/>
            <w:bookmarkStart w:id="8" w:name="RANGE!A1%3AB10"/>
            <w:bookmarkEnd w:id="7"/>
            <w:bookmarkEnd w:id="8"/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9" w:name="RANGE!C3"/>
            <w:bookmarkStart w:id="10" w:name="RANGE!C3"/>
            <w:bookmarkEnd w:id="10"/>
          </w:p>
        </w:tc>
      </w:tr>
      <w:tr>
        <w:trPr>
          <w:trHeight w:val="276" w:hRule="atLeast"/>
        </w:trPr>
        <w:tc>
          <w:tcPr>
            <w:tcW w:w="7083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 расходов бюджета муниципального образования-Осинниковский городской округ за  2014 год по разделам, подразделам классификации расходов бюджета</w:t>
            </w:r>
          </w:p>
        </w:tc>
      </w:tr>
      <w:tr>
        <w:trPr>
          <w:trHeight w:val="810" w:hRule="atLeast"/>
        </w:trPr>
        <w:tc>
          <w:tcPr>
            <w:tcW w:w="708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051 428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" w:name="RANGE!C4"/>
            <w:bookmarkStart w:id="12" w:name="RANGE!C5"/>
            <w:bookmarkStart w:id="13" w:name="RANGE!C6"/>
            <w:bookmarkStart w:id="14" w:name="RANGE!A15"/>
            <w:bookmarkStart w:id="15" w:name="RANGE!A15%3AF15"/>
            <w:bookmarkEnd w:id="11"/>
            <w:bookmarkEnd w:id="12"/>
            <w:bookmarkEnd w:id="13"/>
            <w:bookmarkEnd w:id="14"/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  <w:bookmarkEnd w:id="15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" w:name="RANGE!C15"/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bookmarkEnd w:id="16"/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" w:name="RANGE!D15"/>
            <w:r>
              <w:rPr>
                <w:rFonts w:cs="Times New Roman" w:ascii="Times New Roman" w:hAnsi="Times New Roman"/>
                <w:sz w:val="22"/>
                <w:szCs w:val="22"/>
              </w:rPr>
              <w:t>57 746,0</w:t>
            </w:r>
            <w:bookmarkEnd w:id="17"/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" w:name="RANGE!A16%3AF20"/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18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43,1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30,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ая систем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422,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4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97,6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99,5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98,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778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924,9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754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738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11,6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792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702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598,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126,2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65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9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 500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 050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 330,6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6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491,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67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178,8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88,4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оохран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760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5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булаторн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46,9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 515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82,5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234,6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 567,4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семьи и дет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932,7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398,7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59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59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09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42,6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6,6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6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188"/>
        <w:gridCol w:w="2080"/>
      </w:tblGrid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8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9" w:name="RANGE!A4%3AC9"/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 использовании ассигнований  бюджета муниципального образования-Осинниковский городской округ в разрезе программ и непрограммного направления деятельности  за  2014 год</w:t>
            </w:r>
            <w:bookmarkEnd w:id="19"/>
          </w:p>
        </w:tc>
      </w:tr>
      <w:tr>
        <w:trPr>
          <w:trHeight w:val="615" w:hRule="atLeast"/>
        </w:trPr>
        <w:tc>
          <w:tcPr>
            <w:tcW w:w="846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ЦСР: П/ПП/Мероприятия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20" w:name="RANGE!B5"/>
            <w:bookmarkStart w:id="21" w:name="RANGE!A10"/>
            <w:bookmarkStart w:id="22" w:name="RANGE!A10%3AC10"/>
            <w:bookmarkEnd w:id="20"/>
            <w:bookmarkEnd w:id="21"/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  <w:bookmarkEnd w:id="22"/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051 428,4</w:t>
            </w:r>
          </w:p>
        </w:tc>
      </w:tr>
      <w:tr>
        <w:trPr>
          <w:trHeight w:val="4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23" w:name="RANGE!A11"/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Антитеррор в Осинниковском городском округе" на 2014-2016гг.</w:t>
            </w:r>
            <w:bookmarkEnd w:id="23"/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24" w:name="RANGE!B11"/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1 0 0000</w:t>
            </w:r>
            <w:bookmarkEnd w:id="24"/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543,6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2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7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2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7,9</w:t>
            </w:r>
          </w:p>
        </w:tc>
      </w:tr>
      <w:tr>
        <w:trPr>
          <w:trHeight w:val="8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4,4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20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20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84,7</w:t>
            </w:r>
          </w:p>
        </w:tc>
      </w:tr>
      <w:tr>
        <w:trPr>
          <w:trHeight w:val="9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 494,4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 0 20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0 20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13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ддержка малого и среднего предпрнимательства, включая крестьянские (фермерские) хозяйства,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0 50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678,3</w:t>
            </w:r>
          </w:p>
        </w:tc>
      </w:tr>
      <w:tr>
        <w:trPr>
          <w:trHeight w:val="13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тдельных мероприятий муниципальных программ развития субъектов малого и среднего предпринимательства в рамках 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0 7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 0 20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8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 106,9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0 20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8,9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0 20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0 20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условий,способствующих сохранению и укреплению здоровья детей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0 20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29,5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0 20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1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711,5</w:t>
            </w:r>
          </w:p>
        </w:tc>
      </w:tr>
      <w:tr>
        <w:trPr>
          <w:trHeight w:val="10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 20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 20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8,4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 20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7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 20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 20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 70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888,4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 0 20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1,7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 0 20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63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 0 20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4,4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 0 20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,8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ст-систем спид-индикатор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 0 20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дицинских услуг онкобольным детям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7 0 2068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338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0 20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6,8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муниципальной программы "Социальная поддержка населения Осинниковского городского округа"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0 20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,1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0 20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по социальной поддержке населения за счет средств по прочим безвозмездным поступлениям в рамках муниципальной программы "Социальная поддержка населения Осинниковского городского округа" на  2014-2016гг.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0 20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 0 20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4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 0 20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,9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,4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 20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 20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7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 20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7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 20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9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на реализацию мероприятий в области молодежной политики в рамках муниципальной программы "Молодежь Осинниковского городского округа"  на 2014-2016гг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 2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9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 70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31 591,5</w:t>
            </w:r>
          </w:p>
        </w:tc>
      </w:tr>
      <w:tr>
        <w:trPr>
          <w:trHeight w:val="14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оприятий на проведение ремонта встроенного нежилого помещения по адресу ул. Революции,17 в рамках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0 2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76,5</w:t>
            </w:r>
          </w:p>
        </w:tc>
      </w:tr>
      <w:tr>
        <w:trPr>
          <w:trHeight w:val="14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о оплате исполнительного листа за счет казны муниципального образования в пользу ООО "Благовест" в рамках муниципальной программы "Жилищно-коммунольное и дорожное хозяйство, энергосбережение и повышение энергоэффективности Осинниковского городского округа" на 2014-2016 год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0 2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046,3</w:t>
            </w:r>
          </w:p>
        </w:tc>
      </w:tr>
      <w:tr>
        <w:trPr>
          <w:trHeight w:val="18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1 2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,7</w:t>
            </w:r>
          </w:p>
        </w:tc>
      </w:tr>
      <w:tr>
        <w:trPr>
          <w:trHeight w:val="16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развитие и обеспечение реформирования жилищно-коммунального хозяйства в рамках подпрограммы "Модернизация объектов водоснабжения и водоотведения муниципальной программы  "Жилищно-коммунальное и дорожное хозяйство, энергосбережение и повышение эффективности Осинниковского городского округа" на 2014-2016 год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1 2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277,6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ветхих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1 2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616,6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епловых сетей с применением энергоэффективных технологий, материалов и оборудования в рамках 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213,7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котельной БИС на условиях "под ключ", включая поставку и монтаж блочно-модульной котельной установки (МКУ-В-2,9-95 ШП), с технологическим оборудованием, расположенной по ул.Больничный городок, 44/3 г.Осинники в рамках  подпрограммы "Энергосб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972,1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6,8</w:t>
            </w:r>
          </w:p>
        </w:tc>
      </w:tr>
      <w:tr>
        <w:trPr>
          <w:trHeight w:val="14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здания котельной 4Т пос. Тайжина г. Осинники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70,3</w:t>
            </w:r>
          </w:p>
        </w:tc>
      </w:tr>
      <w:tr>
        <w:trPr>
          <w:trHeight w:val="16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ршение разработки схемы теплоснабжения Осинниковского городского округа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01,9</w:t>
            </w:r>
          </w:p>
        </w:tc>
      </w:tr>
      <w:tr>
        <w:trPr>
          <w:trHeight w:val="16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на повышение тепловой защиты зданий в бюджетных организациях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16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по поддержке жилищно-коммунального хозяйства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по повышению энергетической эффективности котельных, систем теплоснабжения  и теплопотребления с приминением эноргоэффективных технологий, материалов и оборудования в бюджетных  организациях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2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жилищно-коммунального хозяйства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7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 360,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и реконструкция котельных и сетей теплоснабжения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72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350,0</w:t>
            </w:r>
          </w:p>
        </w:tc>
      </w:tr>
      <w:tr>
        <w:trPr>
          <w:trHeight w:val="21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нергетической эффективности котельных, систем теплоснабжения и теплопотребления с применением энергоэффективных технологий, материалов и оборудования в бюджетных организациях в рамках подпрограммы "Энергосбережение и повышение эффективности" муниципальной программы "Жилищно-коммуноальное и дорожное хозяйство, энергосбережение и повышение 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2 72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16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капитальному ремонту многоквартирных домов в рамках подпрограммы «Капитальный ремонт многоквартирных домов»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3 96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,2</w:t>
            </w:r>
          </w:p>
        </w:tc>
      </w:tr>
      <w:tr>
        <w:trPr>
          <w:trHeight w:val="17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 20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62,6</w:t>
            </w:r>
          </w:p>
        </w:tc>
      </w:tr>
      <w:tr>
        <w:trPr>
          <w:trHeight w:val="17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содержание автомобильных дорог общего пользования городского значения в рамках подпрограммы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годы 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 2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7,8</w:t>
            </w:r>
          </w:p>
        </w:tc>
      </w:tr>
      <w:tr>
        <w:trPr>
          <w:trHeight w:val="16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бот по капитальному ремонту и ремонту автомобильных дорог местного значения в рамках подпрограммы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 2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2,8</w:t>
            </w:r>
          </w:p>
        </w:tc>
      </w:tr>
      <w:tr>
        <w:trPr>
          <w:trHeight w:val="18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муниципальной программы "Жилищно-коммунальное и дорожное хозяйство, энерэнергосбережение и повышение энергоэффективности Осинниковского городского округа" 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 2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431,2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 в отношении автомобильных дорог местного значения в рамках подпрограммы "Дорожное хозяйство " муниципальной программы "Жилищно коммунальное и дорожное хозяйство, энергосбережение и повышение энергоэффективности Осинниковского  городского округа" 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 72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9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 074,7</w:t>
            </w:r>
          </w:p>
        </w:tc>
      </w:tr>
      <w:tr>
        <w:trPr>
          <w:trHeight w:val="15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0 2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5,7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0 2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509,0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 765,9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Обеспечение отдельных категорий граждан" на 20144-2016гг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 2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74,5</w:t>
            </w:r>
          </w:p>
        </w:tc>
      </w:tr>
      <w:tr>
        <w:trPr>
          <w:trHeight w:val="18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ОВ 1941-1945 гг в рамках муниципальной программы "Обеспечение жильем отдельных категорий граждан " на 2014-2016гг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 5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16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  муниципальной программы "Обеспечение жильем отдельных категорий граждан " на 2014-2016гг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 5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1,4</w:t>
            </w:r>
          </w:p>
        </w:tc>
      </w:tr>
      <w:tr>
        <w:trPr>
          <w:trHeight w:val="21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нергетической эффективности котельных, систем теплоснабжения и теплопотребления с применением энергоэффективных технологий, материалов и оборудования в бюджетных организациях в рамках подпрограммы "Энергосбережение и повышение эффективности" муниципальной программы "Жилищно-коммуноальное и дорожное хозяйство, энергосбережение и повышение эффективности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 7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40,0</w:t>
            </w:r>
          </w:p>
        </w:tc>
      </w:tr>
      <w:tr>
        <w:trPr>
          <w:trHeight w:val="5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жильем молодых семей" на 2014-2015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461,2</w:t>
            </w:r>
          </w:p>
        </w:tc>
      </w:tr>
      <w:tr>
        <w:trPr>
          <w:trHeight w:val="10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 2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3,5</w:t>
            </w:r>
          </w:p>
        </w:tc>
      </w:tr>
      <w:tr>
        <w:trPr>
          <w:trHeight w:val="12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 "Обеспечение жильем молодых семей" федеральной целевой программы "Жилище" на 2011-2015 годы в рамках муниципальной программы "Обеспечение жильем молодых семей на 2014-2015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 50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7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молодых семей в рамках муниципальной программы "Обеспечение жильем молодых семей" на  2014-2015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 7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5,1</w:t>
            </w:r>
          </w:p>
        </w:tc>
      </w:tr>
      <w:tr>
        <w:trPr>
          <w:trHeight w:val="9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 821,5</w:t>
            </w:r>
          </w:p>
        </w:tc>
      </w:tr>
      <w:tr>
        <w:trPr>
          <w:trHeight w:val="14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в рамках муниципальной адресной программы "Переселение граждан из многовкартирных домов, признанных до 1 января 2012 года в установленном порядке аварийными и подлежащими сносу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 2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41,1</w:t>
            </w:r>
          </w:p>
        </w:tc>
      </w:tr>
      <w:tr>
        <w:trPr>
          <w:trHeight w:val="15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в рамках муниципальной программы "Переселение граждан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 9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81,5</w:t>
            </w:r>
          </w:p>
        </w:tc>
      </w:tr>
      <w:tr>
        <w:trPr>
          <w:trHeight w:val="14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переселению граждан из аварийного жилищного фонда в рамках муниципальной программы "Переселение граждан из многоквартирных домов, признанных до 1 января 2012 года в установленном порядке аварийными и подлежащими сносу" на  2014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 96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98,9</w:t>
            </w:r>
          </w:p>
        </w:tc>
      </w:tr>
      <w:tr>
        <w:trPr>
          <w:trHeight w:val="11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 296,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0 2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60,2</w:t>
            </w:r>
          </w:p>
        </w:tc>
      </w:tr>
      <w:tr>
        <w:trPr>
          <w:trHeight w:val="16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0 50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974,0</w:t>
            </w:r>
          </w:p>
        </w:tc>
      </w:tr>
      <w:tr>
        <w:trPr>
          <w:trHeight w:val="16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0 7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062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4,3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системы связи и оповещ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 2014-2016гг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0 2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3,3</w:t>
            </w:r>
          </w:p>
        </w:tc>
      </w:tr>
      <w:tr>
        <w:trPr>
          <w:trHeight w:val="14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 2014-2016 год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0 2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576,8</w:t>
            </w:r>
          </w:p>
        </w:tc>
      </w:tr>
      <w:tr>
        <w:trPr>
          <w:trHeight w:val="14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 в собственность муниципального образования - Осинниковский городской округ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 2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6,8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5,9</w:t>
            </w:r>
          </w:p>
        </w:tc>
      </w:tr>
      <w:tr>
        <w:trPr>
          <w:trHeight w:val="12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 2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карицидной обработк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 2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7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дератизации территори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 2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,0</w:t>
            </w:r>
          </w:p>
        </w:tc>
      </w:tr>
      <w:tr>
        <w:trPr>
          <w:trHeight w:val="10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 2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 020,0</w:t>
            </w:r>
          </w:p>
        </w:tc>
      </w:tr>
      <w:tr>
        <w:trPr>
          <w:trHeight w:val="22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 7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677,3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 7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153,0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 7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16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 7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21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сплатное обеспечение лекарственными препаратами 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 7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35 466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2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50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354,5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5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361,3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5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850,0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52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9,4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52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4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53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617,1</w:t>
            </w:r>
          </w:p>
        </w:tc>
      </w:tr>
      <w:tr>
        <w:trPr>
          <w:trHeight w:val="18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656,7</w:t>
            </w:r>
          </w:p>
        </w:tc>
      </w:tr>
      <w:tr>
        <w:trPr>
          <w:trHeight w:val="31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28,2</w:t>
            </w:r>
          </w:p>
        </w:tc>
      </w:tr>
      <w:tr>
        <w:trPr>
          <w:trHeight w:val="22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618,0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175,9</w:t>
            </w:r>
          </w:p>
        </w:tc>
      </w:tr>
      <w:tr>
        <w:trPr>
          <w:trHeight w:val="18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66,5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776,2</w:t>
            </w:r>
          </w:p>
        </w:tc>
      </w:tr>
      <w:tr>
        <w:trPr>
          <w:trHeight w:val="29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14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582,3</w:t>
            </w:r>
          </w:p>
        </w:tc>
      </w:tr>
      <w:tr>
        <w:trPr>
          <w:trHeight w:val="20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635,3</w:t>
            </w:r>
          </w:p>
        </w:tc>
      </w:tr>
      <w:tr>
        <w:trPr>
          <w:trHeight w:val="22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70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2</w:t>
            </w:r>
          </w:p>
        </w:tc>
      </w:tr>
      <w:tr>
        <w:trPr>
          <w:trHeight w:val="18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73,8</w:t>
            </w:r>
          </w:p>
        </w:tc>
      </w:tr>
      <w:tr>
        <w:trPr>
          <w:trHeight w:val="20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06,2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454,7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897,4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2</w:t>
            </w:r>
          </w:p>
        </w:tc>
      </w:tr>
      <w:tr>
        <w:trPr>
          <w:trHeight w:val="20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,5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24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 670,1</w:t>
            </w:r>
          </w:p>
        </w:tc>
      </w:tr>
      <w:tr>
        <w:trPr>
          <w:trHeight w:val="18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0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9,2</w:t>
            </w:r>
          </w:p>
        </w:tc>
      </w:tr>
      <w:tr>
        <w:trPr>
          <w:trHeight w:val="11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70,6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7,1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 8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6 640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 936,1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736,6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915,7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10,8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 515,0</w:t>
            </w:r>
          </w:p>
        </w:tc>
      </w:tr>
      <w:tr>
        <w:trPr>
          <w:trHeight w:val="14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учреждений  по содержанию организаций для детей-сирот и детей, оставшихся без попечения родителе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6,6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6,9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183,9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5,3</w:t>
            </w:r>
          </w:p>
        </w:tc>
      </w:tr>
      <w:tr>
        <w:trPr>
          <w:trHeight w:val="11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расходов,связанных  с открытием дополнтельных групп  в дошкольных образовательных учреждениях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4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на ремонт спортивного зала и перепрофилирование помещения под малый спортивный зал в средней общеобразовательной школе № 33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на развитие единого образовательного пространства, повышение качества образовательных результатов (оплата интернет-трафика)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22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 в 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50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7,1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52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7,9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47,5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 516,6</w:t>
            </w:r>
          </w:p>
        </w:tc>
      </w:tr>
      <w:tr>
        <w:trPr>
          <w:trHeight w:val="14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107,0</w:t>
            </w:r>
          </w:p>
        </w:tc>
      </w:tr>
      <w:tr>
        <w:trPr>
          <w:trHeight w:val="12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431,5</w:t>
            </w:r>
          </w:p>
        </w:tc>
      </w:tr>
      <w:tr>
        <w:trPr>
          <w:trHeight w:val="20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 164,8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906,8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1,2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1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1,0</w:t>
            </w:r>
          </w:p>
        </w:tc>
      </w:tr>
      <w:tr>
        <w:trPr>
          <w:trHeight w:val="11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7,6</w:t>
            </w:r>
          </w:p>
        </w:tc>
      </w:tr>
      <w:tr>
        <w:trPr>
          <w:trHeight w:val="11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55,7</w:t>
            </w:r>
          </w:p>
        </w:tc>
      </w:tr>
      <w:tr>
        <w:trPr>
          <w:trHeight w:val="16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18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2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,5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,8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7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862,5</w:t>
            </w:r>
          </w:p>
        </w:tc>
      </w:tr>
      <w:tr>
        <w:trPr>
          <w:trHeight w:val="20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80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704,2</w:t>
            </w:r>
          </w:p>
        </w:tc>
      </w:tr>
      <w:tr>
        <w:trPr>
          <w:trHeight w:val="27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 80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809,3</w:t>
            </w:r>
          </w:p>
        </w:tc>
      </w:tr>
      <w:tr>
        <w:trPr>
          <w:trHeight w:val="6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 126,9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 2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3,4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 2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826,2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 22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</w:t>
            </w:r>
          </w:p>
        </w:tc>
      </w:tr>
      <w:tr>
        <w:trPr>
          <w:trHeight w:val="4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7 225,9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 677,1</w:t>
            </w:r>
          </w:p>
        </w:tc>
      </w:tr>
      <w:tr>
        <w:trPr>
          <w:trHeight w:val="7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693,9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33,7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699,7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42,6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66,6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22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747,8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70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029,7</w:t>
            </w:r>
          </w:p>
        </w:tc>
      </w:tr>
      <w:tr>
        <w:trPr>
          <w:trHeight w:val="12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70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12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0 7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8</w:t>
            </w:r>
          </w:p>
        </w:tc>
      </w:tr>
      <w:tr>
        <w:trPr>
          <w:trHeight w:val="8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6 295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50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54,9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 304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945,7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 526,0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51,2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934,5</w:t>
            </w:r>
          </w:p>
        </w:tc>
      </w:tr>
      <w:tr>
        <w:trPr>
          <w:trHeight w:val="8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825,7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2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42,4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 в рамках ведомственной целевой программы "Национальная экономика и жилищно-коммунальное хозяйство в муниципальном образовании- Осинниковский городской округ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5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 179,6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6 195,2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программ местного развития и обеспечение занятости для шахтерских городов и поселков в рамках ведомственной целевой программы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0 5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 195,2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 0 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 392,0</w:t>
            </w:r>
          </w:p>
        </w:tc>
      </w:tr>
      <w:tr>
        <w:trPr>
          <w:trHeight w:val="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5,4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823,5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43,7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9,9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0,6</w:t>
            </w:r>
          </w:p>
        </w:tc>
      </w:tr>
      <w:tr>
        <w:trPr>
          <w:trHeight w:val="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,6</w:t>
            </w:r>
          </w:p>
        </w:tc>
      </w:tr>
      <w:tr>
        <w:trPr>
          <w:trHeight w:val="7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17,6</w:t>
            </w:r>
          </w:p>
        </w:tc>
      </w:tr>
      <w:tr>
        <w:trPr>
          <w:trHeight w:val="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казачьих подразделений по охране общественного порядка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 228,0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,6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бюджета, затраченные на проведение мероприятий по оказанию поддержки гражданам Украины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,7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гражданам, вынужденно покинувшим территорию Украины (за счет безвозмездных перечислений в бюджет городского округа)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25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Реализация дополнительных мероприятий в сфере занятости населения"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50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5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4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52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,0</w:t>
            </w:r>
          </w:p>
        </w:tc>
      </w:tr>
      <w:tr>
        <w:trPr>
          <w:trHeight w:val="15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государственными и муниципальными медицинскими организациями гражданам Украины и лицам без гражданства медицинской помощи и проведение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54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70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74,8</w:t>
            </w:r>
          </w:p>
        </w:tc>
      </w:tr>
      <w:tr>
        <w:trPr>
          <w:trHeight w:val="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одействие трудоустройству незанятых инвалидов"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70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71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7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9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79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0 79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6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источников финансирования дефицита бюджета городского округа за  2014 год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6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12,8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9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991,8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675,9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836,9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Приложение №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источников финансирования дефицита бюджета городского округа за 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6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12,8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9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9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675,9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36,9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ascii="Arial" w:hAnsi="Arial" w:eastAsia="Times New Roman" w:cs="Arial"/>
      <w:sz w:val="24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8:00Z</dcterms:created>
  <dc:creator>SOVET-US</dc:creator>
  <dc:description/>
  <cp:keywords/>
  <dc:language>en-US</dc:language>
  <cp:lastModifiedBy>SOVET-US</cp:lastModifiedBy>
  <dcterms:modified xsi:type="dcterms:W3CDTF">2015-04-24T02:49:00Z</dcterms:modified>
  <cp:revision>7</cp:revision>
  <dc:subject/>
  <dc:title/>
</cp:coreProperties>
</file>